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GCSE chemistry                                                                  Experimental and investigative skills</w:t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color w:val="031C44"/>
          <w:sz w:val="22"/>
          <w:szCs w:val="15"/>
        </w:rPr>
      </w:pPr>
      <w:r>
        <w:rPr>
          <w:rFonts w:cs="Trebuchet MS" w:ascii="Arial" w:hAnsi="Arial"/>
          <w:b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color w:val="031C44"/>
          <w:sz w:val="22"/>
          <w:szCs w:val="15"/>
        </w:rPr>
      </w:pPr>
      <w:r>
        <w:rPr>
          <w:rFonts w:cs="Trebuchet MS" w:ascii="Arial" w:hAnsi="Arial"/>
          <w:b/>
          <w:color w:val="031C44"/>
          <w:sz w:val="22"/>
          <w:szCs w:val="15"/>
        </w:rPr>
        <w:t>Questions</w:t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color w:val="031C44"/>
          <w:sz w:val="22"/>
          <w:szCs w:val="15"/>
        </w:rPr>
      </w:pPr>
      <w:r>
        <w:rPr>
          <w:rFonts w:cs="Trebuchet MS" w:ascii="Arial" w:hAnsi="Arial"/>
          <w:b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1.  The apparatus below was used to measure the enthalpy change for the combustion of methanol.  The table </w:t>
      </w:r>
    </w:p>
    <w:p>
      <w:pPr>
        <w:pStyle w:val="Normal"/>
        <w:widowControl w:val="false"/>
        <w:autoSpaceDE w:val="false"/>
        <w:rPr>
          <w:rFonts w:ascii="Arial" w:hAnsi="Arial"/>
          <w:color w:val="031C44"/>
          <w:sz w:val="22"/>
          <w:szCs w:val="15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    </w:t>
      </w:r>
      <w:r>
        <w:rPr>
          <w:rFonts w:cs="Trebuchet MS" w:ascii="Arial" w:hAnsi="Arial"/>
          <w:color w:val="031C44"/>
          <w:sz w:val="22"/>
          <w:szCs w:val="15"/>
        </w:rPr>
        <w:t>shows the results which were obtained.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tbl>
      <w:tblPr>
        <w:tblW w:w="105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  <w:drawing>
                <wp:inline distT="0" distB="0" distL="0" distR="0">
                  <wp:extent cx="1899285" cy="228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  <w:gridCol w:w="1800"/>
            </w:tblGrid>
            <w:tr>
              <w:trPr/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Mass (g)</w:t>
                  </w:r>
                </w:p>
              </w:tc>
            </w:tr>
            <w:tr>
              <w:trPr/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Water in beake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100.0</w:t>
                  </w:r>
                </w:p>
              </w:tc>
            </w:tr>
            <w:tr>
              <w:trPr/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Mass of spirit burner + lid + methanol at star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28.4</w:t>
                  </w:r>
                </w:p>
              </w:tc>
            </w:tr>
            <w:tr>
              <w:trPr/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Mass of spirit burner + lid + methanol after burnin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27.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7"/>
              <w:gridCol w:w="1952"/>
            </w:tblGrid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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Starting temperature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19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Final temperature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6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Calculate the molar enthalpy for methanol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 xml:space="preserve">Temperature change = 69 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 xml:space="preserve">C – 19 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 xml:space="preserve">C = 50 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>C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>Energy released 4.2 j/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 xml:space="preserve">C g x 100 g x 50 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>C = 21000J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oles”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ass of methanol burned: 27.42 g– 28.44 g = 1.02g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oles = 1.02/32 = 0.032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 xml:space="preserve">Molar energy:  21000J/0.032 = 656250 J/mol = - 656 kJ/mol 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What safety risk might there be in carrying out this experiment?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ethanol is flammab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Hot beaker and hot water</w:t>
      </w:r>
    </w:p>
    <w:p>
      <w:pPr>
        <w:pStyle w:val="Normal"/>
        <w:widowControl w:val="false"/>
        <w:autoSpaceDE w:val="false"/>
        <w:ind w:left="40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Suggest how you would improve precision in this experiment?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 xml:space="preserve">Use a thermometer which measures to 0.5 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>C or to an even a smaller division instead of to 1</w:t>
      </w:r>
      <w:r>
        <w:rPr>
          <w:rFonts w:eastAsia="Symbol" w:cs="Symbol" w:ascii="Symbol" w:hAnsi="Symbol"/>
          <w:color w:val="0000FF"/>
          <w:sz w:val="22"/>
          <w:szCs w:val="15"/>
        </w:rPr>
        <w:t></w:t>
      </w:r>
      <w:r>
        <w:rPr>
          <w:rFonts w:cs="Trebuchet MS" w:ascii="Arial" w:hAnsi="Arial"/>
          <w:color w:val="0000FF"/>
          <w:sz w:val="22"/>
          <w:szCs w:val="15"/>
        </w:rPr>
        <w:t>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>Use a balance which measures to 0.01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peat the experiment a few more times and average final results.</w:t>
      </w:r>
    </w:p>
    <w:p>
      <w:pPr>
        <w:pStyle w:val="Normal"/>
        <w:widowControl w:val="false"/>
        <w:autoSpaceDE w:val="false"/>
        <w:ind w:left="400" w:hanging="0"/>
        <w:rPr>
          <w:rFonts w:cs="Trebuchet MS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Identify any experimental errors and for each error say how it will effect the final result. 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4158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err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how it will affect molar enthalpy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Heat loss between flame and beaker or from wate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Lower molar enthalp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Incomplete combustion of methanol so less energy released.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>Soot build up on bottom of beaker which stops heat from transferring from flame to water in the beake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000FF"/>
                <w:sz w:val="22"/>
                <w:szCs w:val="15"/>
              </w:rPr>
            </w:pPr>
            <w:r>
              <w:rPr>
                <w:rFonts w:cs="Trebuchet MS" w:ascii="Arial" w:hAnsi="Arial"/>
                <w:color w:val="0000FF"/>
                <w:sz w:val="22"/>
                <w:szCs w:val="15"/>
              </w:rPr>
              <w:t xml:space="preserve">Methanol mass loss as a result of evaporation as opposed to being burned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Design an experiment to compare the energy released when methanol, ethanol and propanol are burne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easure mass of spirit burner + lid + fuel and temperature of wat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Burn methanol for same amount of time/ after that time, stop burning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easure temperature of water and mass of spirit burner + lid + fuel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amount of wat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amount of distance between flame and water</w:t>
      </w:r>
    </w:p>
    <w:p>
      <w:pPr>
        <w:pStyle w:val="Normal"/>
        <w:widowControl w:val="false"/>
        <w:autoSpaceDE w:val="false"/>
        <w:ind w:left="76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2.  Displacement reactions between metals and salt solutions of other metals are exothermic reactions. The set </w:t>
      </w:r>
    </w:p>
    <w:p>
      <w:pPr>
        <w:pStyle w:val="Normal"/>
        <w:widowControl w:val="false"/>
        <w:autoSpaceDE w:val="false"/>
        <w:rPr>
          <w:rFonts w:ascii="Arial" w:hAnsi="Arial"/>
          <w:color w:val="031C44"/>
          <w:sz w:val="22"/>
          <w:szCs w:val="15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    </w:t>
      </w:r>
      <w:r>
        <w:rPr>
          <w:rFonts w:cs="Trebuchet MS" w:ascii="Arial" w:hAnsi="Arial"/>
          <w:color w:val="031C44"/>
          <w:sz w:val="22"/>
          <w:szCs w:val="15"/>
        </w:rPr>
        <w:t xml:space="preserve">up below can be used to measure the enthalpy change which takes place such a displacement reaction.  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/>
          <w:color w:val="031C44"/>
          <w:sz w:val="22"/>
          <w:szCs w:val="15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    </w:t>
      </w:r>
      <w:r>
        <w:rPr>
          <w:rFonts w:cs="Trebuchet MS" w:ascii="Arial" w:hAnsi="Arial"/>
          <w:color w:val="031C44"/>
          <w:sz w:val="22"/>
          <w:szCs w:val="15"/>
        </w:rPr>
        <w:t xml:space="preserve">A student wanted to measure the molar enthalpy change of the displacement reaction between zinc and </w:t>
      </w:r>
    </w:p>
    <w:p>
      <w:pPr>
        <w:pStyle w:val="Normal"/>
        <w:widowControl w:val="false"/>
        <w:autoSpaceDE w:val="false"/>
        <w:rPr>
          <w:rFonts w:ascii="Arial" w:hAnsi="Arial"/>
          <w:color w:val="031C44"/>
          <w:sz w:val="22"/>
          <w:szCs w:val="15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    </w:t>
      </w:r>
      <w:r>
        <w:rPr>
          <w:rFonts w:cs="Trebuchet MS" w:ascii="Arial" w:hAnsi="Arial"/>
          <w:color w:val="031C44"/>
          <w:sz w:val="22"/>
          <w:szCs w:val="15"/>
        </w:rPr>
        <w:t xml:space="preserve">copper sulphate.  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04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  <w:drawing>
                <wp:inline distT="0" distB="0" distL="0" distR="0">
                  <wp:extent cx="243840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62" w:hanging="0"/>
              <w:rPr/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  <w:t>The student used 100 cm</w:t>
            </w:r>
            <w:r>
              <w:rPr>
                <w:rFonts w:cs="Trebuchet MS" w:ascii="Arial" w:hAnsi="Arial"/>
                <w:color w:val="031C44"/>
                <w:sz w:val="22"/>
                <w:szCs w:val="15"/>
                <w:vertAlign w:val="superscript"/>
              </w:rPr>
              <w:t>3</w:t>
            </w:r>
            <w:r>
              <w:rPr>
                <w:rFonts w:cs="Trebuchet MS" w:ascii="Arial" w:hAnsi="Arial"/>
                <w:color w:val="031C44"/>
                <w:sz w:val="22"/>
                <w:szCs w:val="15"/>
              </w:rPr>
              <w:t xml:space="preserve"> of a 0.5 mol dm</w:t>
            </w:r>
            <w:r>
              <w:rPr>
                <w:rFonts w:cs="Trebuchet MS" w:ascii="Arial" w:hAnsi="Arial"/>
                <w:color w:val="031C44"/>
                <w:sz w:val="22"/>
                <w:szCs w:val="15"/>
                <w:vertAlign w:val="superscript"/>
              </w:rPr>
              <w:t>3</w:t>
            </w:r>
            <w:r>
              <w:rPr>
                <w:rFonts w:cs="Trebuchet MS" w:ascii="Arial" w:hAnsi="Arial"/>
                <w:color w:val="031C44"/>
                <w:sz w:val="22"/>
                <w:szCs w:val="15"/>
              </w:rPr>
              <w:t xml:space="preserve"> copper sulphate solution to which an excess of zinc was added.</w:t>
            </w:r>
          </w:p>
          <w:p>
            <w:pPr>
              <w:pStyle w:val="Normal"/>
              <w:widowControl w:val="false"/>
              <w:autoSpaceDE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  <w:t>The student recorded the following data.</w:t>
            </w:r>
          </w:p>
          <w:p>
            <w:pPr>
              <w:pStyle w:val="Normal"/>
              <w:widowControl w:val="false"/>
              <w:autoSpaceDE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tbl>
            <w:tblPr>
              <w:tblW w:w="5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233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starting temperature ( </w:t>
                  </w: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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 0.5</w:t>
                  </w: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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)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21.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highest temperature ( </w:t>
                  </w: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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 0.5</w:t>
                  </w: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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)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48.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62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700" w:hanging="0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Use the data above to calculate the molar enthalpy of displacement between zinc and copper sulpha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Temperature change = 48.5 – 21.5 = 27.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>Energy released 4.2 x 100 x 27.0 = 11340J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olar enthalpy”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oles = 0.5 mol/dm</w:t>
      </w:r>
      <w:r>
        <w:rPr>
          <w:rFonts w:cs="Trebuchet MS" w:ascii="Arial" w:hAnsi="Arial"/>
          <w:color w:val="0000FF"/>
          <w:sz w:val="22"/>
          <w:szCs w:val="15"/>
          <w:vertAlign w:val="superscript"/>
        </w:rPr>
        <w:t>3</w:t>
      </w:r>
      <w:r>
        <w:rPr>
          <w:rFonts w:cs="Trebuchet MS" w:ascii="Arial" w:hAnsi="Arial"/>
          <w:color w:val="0000FF"/>
          <w:sz w:val="22"/>
          <w:szCs w:val="15"/>
        </w:rPr>
        <w:t xml:space="preserve"> x 0.1 dm</w:t>
      </w:r>
      <w:r>
        <w:rPr>
          <w:rFonts w:cs="Trebuchet MS" w:ascii="Arial" w:hAnsi="Arial"/>
          <w:color w:val="0000FF"/>
          <w:sz w:val="22"/>
          <w:szCs w:val="15"/>
          <w:vertAlign w:val="superscript"/>
        </w:rPr>
        <w:t>3</w:t>
      </w:r>
      <w:r>
        <w:rPr>
          <w:rFonts w:cs="Trebuchet MS" w:ascii="Arial" w:hAnsi="Arial"/>
          <w:color w:val="0000FF"/>
          <w:sz w:val="22"/>
          <w:szCs w:val="15"/>
        </w:rPr>
        <w:t xml:space="preserve"> = 0.05 moles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 xml:space="preserve">Molar enthalpy:  11340J/0.05 = 226800 J/mol = 227 kJ/mol 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Identify any variables that you think could affect the molar enthalp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nature of metal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nature of salt solution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 xml:space="preserve">surface area of metal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temperatur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beaker/lid/amount of insulation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Trebuchet MS" w:ascii="Arial" w:hAnsi="Arial"/>
          <w:color w:val="031C44"/>
          <w:sz w:val="22"/>
          <w:szCs w:val="15"/>
        </w:rPr>
        <w:t xml:space="preserve">Select one variable and write a possible research question. </w:t>
      </w:r>
    </w:p>
    <w:p>
      <w:pPr>
        <w:pStyle w:val="Normal"/>
        <w:widowControl w:val="false"/>
        <w:autoSpaceDE w:val="false"/>
        <w:ind w:left="700" w:hanging="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Does the surface area of the metal affect the molar enthalpy of the displacement between the metal and copper sulphate?</w:t>
      </w:r>
    </w:p>
    <w:p>
      <w:pPr>
        <w:pStyle w:val="Normal"/>
        <w:widowControl w:val="false"/>
        <w:autoSpaceDE w:val="false"/>
        <w:ind w:left="700" w:hanging="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Plan a procedure to investigate your research questi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Take an certain volume of a copper sulphate solu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 xml:space="preserve">Measure its temperatur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Add metal powder to the copper sulpha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cord temperature to find highest temperatu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top the reaction when temperature decreas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peat with small pieces of met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volume of salt solution; same mass of metal, same temperature, same cup/lid/insulation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How will ensure validity of your investigation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volume of salt solu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mass of metal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ame starting temperatu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Use balance with greater division e.g. to 0.01g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Use thermometer with greater divisions/digital temperature probe</w:t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How will you ensure your investigation is reliable?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peat experiment until results are concordan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Use more precise measuring tools i.e. with smaller divisions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 xml:space="preserve">Reduce heat loss by using better insulated container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Wait until reaction is complete or add more excess solution or increase surface area of metal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3.  A student wanted to measure the percentage of oxygen in magnesium oxide.  The student used the </w:t>
      </w:r>
    </w:p>
    <w:p>
      <w:pPr>
        <w:pStyle w:val="Normal"/>
        <w:widowControl w:val="false"/>
        <w:autoSpaceDE w:val="false"/>
        <w:rPr>
          <w:rFonts w:ascii="Arial" w:hAnsi="Arial"/>
          <w:color w:val="031C44"/>
          <w:sz w:val="22"/>
          <w:szCs w:val="15"/>
        </w:rPr>
      </w:pPr>
      <w:r>
        <w:rPr>
          <w:rFonts w:eastAsia="Arial" w:cs="Arial" w:ascii="Arial" w:hAnsi="Arial"/>
          <w:color w:val="031C44"/>
          <w:sz w:val="22"/>
          <w:szCs w:val="15"/>
        </w:rPr>
        <w:t xml:space="preserve">     </w:t>
      </w:r>
      <w:r>
        <w:rPr>
          <w:rFonts w:cs="Trebuchet MS" w:ascii="Arial" w:hAnsi="Arial"/>
          <w:color w:val="031C44"/>
          <w:sz w:val="22"/>
          <w:szCs w:val="15"/>
        </w:rPr>
        <w:t>apparatus below and obtained the date presented in the table below.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  <w:drawing>
                <wp:inline distT="0" distB="0" distL="0" distR="0">
                  <wp:extent cx="2032000" cy="203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tbl>
            <w:tblPr>
              <w:tblW w:w="6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1980"/>
            </w:tblGrid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Mass (</w:t>
                  </w:r>
                  <w:r>
                    <w:rPr>
                      <w:rFonts w:eastAsia="Symbol" w:cs="Symbol" w:ascii="Symbol" w:hAnsi="Symbol"/>
                      <w:color w:val="031C44"/>
                      <w:sz w:val="22"/>
                      <w:szCs w:val="15"/>
                    </w:rPr>
                    <w:t></w:t>
                  </w: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 0.01g)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07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 + magnesium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20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 + magnesium oxide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 xml:space="preserve">after 5 minutes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22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 + magnesium oxide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after 10 minute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25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 + magnesium oxide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after 15 minute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27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Crucible + lid + magnesium oxide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after 20 minute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Trebuchet MS"/>
                      <w:color w:val="031C44"/>
                      <w:sz w:val="22"/>
                      <w:szCs w:val="15"/>
                    </w:rPr>
                  </w:pPr>
                  <w:r>
                    <w:rPr>
                      <w:rFonts w:cs="Trebuchet MS" w:ascii="Arial" w:hAnsi="Arial"/>
                      <w:color w:val="031C44"/>
                      <w:sz w:val="22"/>
                      <w:szCs w:val="15"/>
                    </w:rPr>
                    <w:t>36.2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rebuchet MS"/>
                <w:color w:val="031C44"/>
                <w:sz w:val="22"/>
                <w:szCs w:val="15"/>
              </w:rPr>
            </w:pPr>
            <w:r>
              <w:rPr>
                <w:rFonts w:cs="Trebuchet MS" w:ascii="Arial" w:hAnsi="Arial"/>
                <w:color w:val="031C44"/>
                <w:sz w:val="22"/>
                <w:szCs w:val="15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Why is there no need to heat for another 5 minutes after the first 20 minute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action, oxidation, has completed/no magnesium left to react/all magnesium has reacted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Using the data in the table, calculate the percentage of oxygen in the magnesium oxide formed in this experiment.</w:t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agnesium reacted: 36.20 – 36.07 = 0.13 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magnesium oxide formed: 36.27 – 36.08 = 0.19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amount of oxygen reacted: 0.19g – 0.13 = = 0.07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percentage of oxygen in magnesium oxide = 0.07/0.19 x 100 = 36.1%</w:t>
      </w:r>
    </w:p>
    <w:p>
      <w:pPr>
        <w:pStyle w:val="Normal"/>
        <w:widowControl w:val="false"/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>The expected value is 40 %.  Give reasons why the experimental percentage answered above is different.</w:t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 xml:space="preserve">During the heating when lifting the lid magnesium oxide escaped as white smoke reducing the mass of magnesium oxide (+ crucible+ lid) measured and therefore the calculated amount of oxygen/percentage that reacted would be less than expected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>You did not heat long enough so not all magnesium reacted; again less mass of magnesium oxide + crucible + lid would be measured and therefore lower mass/percentage of oxyge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Not enough oxygen was allowed in: same as abov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ome which do not apply here as they explain a greater percentage of oxygen: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oot on crucible that increases mass of crucible + lid  + magnesium oxide which results in a greater mass of calculated magnesium oxide and a greater percentage of oxygen than expected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Some of the magnesium reacted with nitrogen in the air to form magnesium nitride which has  a higher percentage of magnesium than in magnesium oxid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rPr>
          <w:rFonts w:ascii="Arial" w:hAnsi="Arial" w:cs="Trebuchet MS"/>
          <w:color w:val="031C44"/>
          <w:sz w:val="22"/>
          <w:szCs w:val="15"/>
        </w:rPr>
      </w:pPr>
      <w:r>
        <w:rPr>
          <w:rFonts w:cs="Trebuchet MS" w:ascii="Arial" w:hAnsi="Arial"/>
          <w:color w:val="031C44"/>
          <w:sz w:val="22"/>
          <w:szCs w:val="15"/>
        </w:rPr>
        <w:t xml:space="preserve">Suggest how you could make the experimental results more reliable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rFonts w:cs="Trebuchet MS" w:ascii="Arial" w:hAnsi="Arial"/>
          <w:color w:val="0000FF"/>
          <w:sz w:val="22"/>
          <w:szCs w:val="15"/>
        </w:rPr>
        <w:t>Repeat the experiment until results are concordan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Avoid soot from forming on bottom of crucibl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Reduce amount of magnesium oxide which escapes when lid is lifted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Arial" w:hAnsi="Arial" w:cs="Trebuchet MS"/>
          <w:color w:val="0000FF"/>
          <w:sz w:val="22"/>
          <w:szCs w:val="15"/>
        </w:rPr>
      </w:pPr>
      <w:r>
        <w:rPr>
          <w:rFonts w:cs="Trebuchet MS" w:ascii="Arial" w:hAnsi="Arial"/>
          <w:color w:val="0000FF"/>
          <w:sz w:val="22"/>
          <w:szCs w:val="15"/>
        </w:rPr>
        <w:t>Ensure enough oxygen is available to magnesium.</w:t>
      </w:r>
    </w:p>
    <w:sectPr>
      <w:type w:val="nextPage"/>
      <w:pgSz w:w="12240" w:h="15840"/>
      <w:pgMar w:left="810" w:right="63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40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4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4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41:00Z</dcterms:created>
  <dc:creator>Client Admin</dc:creator>
  <dc:description/>
  <cp:keywords/>
  <dc:language>en-US</dc:language>
  <cp:lastModifiedBy>Client Admin</cp:lastModifiedBy>
  <dcterms:modified xsi:type="dcterms:W3CDTF">2011-04-26T23:26:00Z</dcterms:modified>
  <cp:revision>8</cp:revision>
  <dc:subject/>
  <dc:title/>
</cp:coreProperties>
</file>